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tler University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orld Language Education 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valuation of Student Teaching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Student Teacher_________________________________________________Date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operating Teacher____________________________________________School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/>
      </w:pPr>
      <w:r>
        <w:rPr>
          <w:b/>
          <w:sz w:val="20"/>
        </w:rPr>
        <w:t>Supervisor __________________________________1</w:t>
      </w:r>
      <w:r>
        <w:rPr>
          <w:b/>
          <w:sz w:val="20"/>
          <w:vertAlign w:val="superscript"/>
        </w:rPr>
        <w:t>st</w:t>
      </w:r>
      <w:r>
        <w:rPr>
          <w:b/>
          <w:sz w:val="20"/>
        </w:rPr>
        <w:t xml:space="preserve"> Placement ________ OR   2</w:t>
      </w:r>
      <w:r>
        <w:rPr>
          <w:b/>
          <w:sz w:val="20"/>
          <w:vertAlign w:val="superscript"/>
        </w:rPr>
        <w:t xml:space="preserve">nd </w:t>
      </w:r>
      <w:r>
        <w:rPr>
          <w:b/>
          <w:sz w:val="20"/>
        </w:rPr>
        <w:t>Placement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assessment form below focuses on the ACTFL/NCATE 6 Standards and their alignment with curriculum, instruction and assessment. Based on observation of your student teacher’s performance and/or examination of his/her records and other product outcomes, please assess his/her development of the following competencies as an entry level teacher. Please assess your student teacher’s performance in each area using the scale defined below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0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/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an area that was not observed, is not applicable or should not be assessed at this tim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(1) Emergin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8" w:leader="none"/>
                <w:tab w:val="left" w:pos="10008" w:leader="none"/>
              </w:tabs>
              <w:ind w:left="810" w:right="-126" w:hanging="810"/>
              <w:rPr>
                <w:sz w:val="20"/>
              </w:rPr>
            </w:pPr>
            <w:r>
              <w:rPr>
                <w:sz w:val="20"/>
              </w:rPr>
              <w:t>The student teacher may be showing this skill occasionally but struggles with it or the student</w:t>
            </w:r>
          </w:p>
          <w:p>
            <w:pPr>
              <w:pStyle w:val="Normal"/>
              <w:tabs>
                <w:tab w:val="clear" w:pos="720"/>
                <w:tab w:val="left" w:pos="2988" w:leader="none"/>
                <w:tab w:val="left" w:pos="10008" w:leader="none"/>
              </w:tabs>
              <w:ind w:left="810" w:right="-126" w:hanging="810"/>
              <w:rPr/>
            </w:pPr>
            <w:r>
              <w:rPr>
                <w:sz w:val="20"/>
              </w:rPr>
              <w:t>teacher should have demonstrated the skill, but did not. Performance is</w:t>
            </w:r>
            <w:r>
              <w:rPr>
                <w:b/>
                <w:sz w:val="20"/>
              </w:rPr>
              <w:t xml:space="preserve"> not</w:t>
            </w:r>
            <w:r>
              <w:rPr>
                <w:sz w:val="20"/>
              </w:rPr>
              <w:t xml:space="preserve"> at the anticipated level</w:t>
            </w:r>
          </w:p>
          <w:p>
            <w:pPr>
              <w:pStyle w:val="Normal"/>
              <w:tabs>
                <w:tab w:val="clear" w:pos="720"/>
                <w:tab w:val="left" w:pos="2988" w:leader="none"/>
                <w:tab w:val="left" w:pos="10008" w:leader="none"/>
              </w:tabs>
              <w:ind w:left="810" w:right="-126" w:hanging="810"/>
              <w:rPr/>
            </w:pPr>
            <w:r>
              <w:rPr>
                <w:sz w:val="20"/>
              </w:rPr>
              <w:t>for this</w:t>
            </w:r>
            <w:r>
              <w:rPr>
                <w:i/>
                <w:sz w:val="20"/>
              </w:rPr>
              <w:t xml:space="preserve"> point in his/her development </w:t>
            </w:r>
            <w:r>
              <w:rPr>
                <w:sz w:val="20"/>
              </w:rPr>
              <w:t>and still needs much improvement. Intervention is needed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(2) Basi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8" w:leader="none"/>
                <w:tab w:val="left" w:pos="10008" w:leader="none"/>
              </w:tabs>
              <w:ind w:right="-126" w:hanging="0"/>
              <w:jc w:val="both"/>
              <w:rPr/>
            </w:pPr>
            <w:r>
              <w:rPr>
                <w:sz w:val="20"/>
              </w:rPr>
              <w:t xml:space="preserve">The student teacher performs this skill at an acceptable or basic level for a teacher </w:t>
            </w:r>
            <w:r>
              <w:rPr>
                <w:i/>
                <w:sz w:val="20"/>
              </w:rPr>
              <w:t xml:space="preserve">at this </w:t>
            </w:r>
          </w:p>
          <w:p>
            <w:pPr>
              <w:pStyle w:val="Normal"/>
              <w:tabs>
                <w:tab w:val="clear" w:pos="720"/>
                <w:tab w:val="left" w:pos="2988" w:leader="none"/>
                <w:tab w:val="left" w:pos="10008" w:leader="none"/>
              </w:tabs>
              <w:ind w:right="-126" w:hanging="0"/>
              <w:jc w:val="both"/>
              <w:rPr/>
            </w:pPr>
            <w:r>
              <w:rPr>
                <w:i/>
                <w:sz w:val="20"/>
              </w:rPr>
              <w:t xml:space="preserve">point in his/her development </w:t>
            </w:r>
            <w:r>
              <w:rPr>
                <w:sz w:val="20"/>
              </w:rPr>
              <w:t>but needs to continue to grow in this area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(3) Competen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student teacher performs this skill competently </w:t>
            </w:r>
            <w:r>
              <w:rPr>
                <w:i/>
                <w:sz w:val="20"/>
              </w:rPr>
              <w:t>at this point in his/her development</w:t>
            </w:r>
            <w:r>
              <w:rPr>
                <w:sz w:val="20"/>
              </w:rPr>
              <w:t xml:space="preserve"> and continues to develop in this area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(4) Proficien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student teacher is highly proficient with this skill </w:t>
            </w:r>
            <w:r>
              <w:rPr>
                <w:i/>
                <w:sz w:val="20"/>
              </w:rPr>
              <w:t>at this point in his/her development</w:t>
            </w:r>
            <w:r>
              <w:rPr>
                <w:sz w:val="20"/>
              </w:rPr>
              <w:t xml:space="preserve"> and demonstrates it frequently and with eas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he candidate can: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810"/>
        <w:gridCol w:w="810"/>
        <w:gridCol w:w="810"/>
        <w:gridCol w:w="8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Visit 1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  <w:t xml:space="preserve"> </w:t>
            </w:r>
            <w:r>
              <w:rPr>
                <w:rFonts w:cs="Arial"/>
                <w:b/>
                <w:sz w:val="20"/>
                <w:szCs w:val="22"/>
              </w:rPr>
              <w:t>/    /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Visit 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/    /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Visit 3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/    /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Visit 4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/    /10</w:t>
            </w:r>
          </w:p>
        </w:tc>
      </w:tr>
      <w:tr>
        <w:trPr>
          <w:trHeight w:val="432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Language, Linguistics, Comparisons</w:t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monstrate a satisfactory level of proficiency in target language in the classroo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Applestylespan"/>
                <w:sz w:val="20"/>
              </w:rPr>
              <w:t>use the target language almost exclusively (at least 90% of the time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sz w:val="20"/>
              </w:rPr>
              <w:t>avoid the use of translation by using a variety of verbal and non-verbal strategies such as circumlocution, body language, and visuals to enhance student comprehens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incorporate at least two of the communicative modes—interpretive, interpersonal and presentational--in most less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adapt and use culturally authentic materials, designing tasks appropriate to the level of instruc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integrate language, culture and content within a thematic contex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Cultures, Literatures, Cross-Disciplinary Concepts</w:t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integrate culture into instruction by engaging students in exploring the relationship between and among cultural products, practices, and perspectiv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rovide opportunities for students to engage in cultural observation and analysi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use literary and/or artistic works to provide insights into cultural practices, products and perspectiv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Visit 1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  <w:t xml:space="preserve"> </w:t>
            </w:r>
            <w:r>
              <w:rPr>
                <w:rFonts w:cs="Arial"/>
                <w:b/>
                <w:sz w:val="20"/>
                <w:szCs w:val="22"/>
              </w:rPr>
              <w:t>/    /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Visit 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/    /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Visit 3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/    /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Visit 4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/    /10</w:t>
            </w:r>
          </w:p>
        </w:tc>
      </w:tr>
      <w:tr>
        <w:trPr>
          <w:trHeight w:val="432" w:hRule="atLeast"/>
          <w:cantSplit w:val="true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Language Acquisition Theories and Instructional Practice</w:t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sz w:val="20"/>
              </w:rPr>
              <w:t>state language and cultural objectives that indicate what students will know and how they will use what they know by the end of the less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create a student-centered classroom; encourage risk-tak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adapt instructional practices for diverse learne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teach grammar as the vehicle for using the target language to communicate; grammar is not the focus of the unit or less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sz w:val="20"/>
              </w:rPr>
              <w:t>promote higher order thinking through unrehearsed communication, inductive grammar and cultural exploration task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sz w:val="20"/>
              </w:rPr>
              <w:t>provide opportunities for students to practice oral interpersonal communication in pairs and in small groups; engage students in negotiating mean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introduce and practice vocabulary in contex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Integration of Standards into Curriculum and Instruction</w:t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integrate foreign language standards into planning, instruction and assessmen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provide opportunities for students to practice oral interpersonal communication in pairs and in small grou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provide opportunities for students to interpret authentic oral and printed tex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engage students in written interpersonal and presentational communi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make connections between other school subjects and foreign language instr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rovide opportunities for students to interact with target-language communities through a variety of means such as technology and authentic materia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ssessment of Languages and Cultures</w:t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</w:rPr>
            </w:pPr>
            <w:r>
              <w:rPr>
                <w:rFonts w:cs="Arial"/>
                <w:b w:val="false"/>
                <w:bCs/>
                <w:i w:val="false"/>
                <w:caps w:val="false"/>
                <w:smallCaps w:val="false"/>
                <w:color w:val="000000"/>
                <w:szCs w:val="22"/>
              </w:rPr>
              <w:t>implement formative and summative assessments in all 3 communicative mod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2"/>
              </w:rPr>
            </w:pPr>
            <w:r>
              <w:rPr>
                <w:rFonts w:cs="Arial"/>
                <w:b w:val="false"/>
                <w:i w:val="false"/>
                <w:caps w:val="false"/>
                <w:smallCaps w:val="false"/>
                <w:color w:val="000000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cs="Arial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caps w:val="false"/>
                <w:smallCaps w:val="false"/>
                <w:color w:val="000000"/>
                <w:szCs w:val="22"/>
              </w:rPr>
              <w:t>design presentational mode tasks that have real world value outside of classro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0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caps w:val="false"/>
                <w:smallCaps w:val="false"/>
                <w:color w:val="000000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cs="Arial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caps w:val="false"/>
                <w:smallCaps w:val="false"/>
                <w:color w:val="000000"/>
                <w:szCs w:val="22"/>
              </w:rPr>
              <w:t>assess students’ progress through contextualized assessment practi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z w:val="20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caps w:val="false"/>
                <w:smallCaps w:val="false"/>
                <w:color w:val="000000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use a variety of error-correction strategies and use them when appropri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2"/>
              </w:rPr>
              <w:t>provide opportunities for self-assess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guide learners in a variety of metacognitive strateg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Professionalism</w:t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create a classroom environment that supports language learning and acquisi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how willingness to engage in self-reflection; open to new ide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articipate effectively as a language professional in school and community settings and within the larger foreign language profess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isplay enthusiasm for K-12  language learning and language advoca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  <w:t xml:space="preserve">Copies should be provided to the following: </w:t>
      </w:r>
    </w:p>
    <w:p>
      <w:pPr>
        <w:pStyle w:val="Normal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 xml:space="preserve">Student Teacher/Cooperating Teacher/University Supervisor </w:t>
      </w:r>
    </w:p>
    <w:p>
      <w:pPr>
        <w:pStyle w:val="Normal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  <w:t>The original goes to: Teacher Education Offi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b/>
      <w:i/>
      <w:caps/>
      <w:color w:val="9BBB59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46:00Z</dcterms:created>
  <dc:creator>Packer Student</dc:creator>
  <dc:description/>
  <cp:keywords/>
  <dc:language>en-US</dc:language>
  <cp:lastModifiedBy>Terrill Laura</cp:lastModifiedBy>
  <dcterms:modified xsi:type="dcterms:W3CDTF">2010-05-01T17:10:00Z</dcterms:modified>
  <cp:revision>4</cp:revision>
  <dc:subject/>
  <dc:title>I</dc:title>
</cp:coreProperties>
</file>